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8"/>
        </w:rPr>
        <w:t>RECIPE: RUGGED GARLIC DRESSING</w:t>
      </w:r>
      <w:r>
        <w:rPr>
          <w:rFonts w:cs="Verdana" w:ascii="Cambria" w:hAnsi="Cambria"/>
          <w:b/>
          <w:bCs/>
          <w:sz w:val="28"/>
          <w:szCs w:val="24"/>
        </w:rPr>
        <w:t>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BJECTIVES</w:t>
      </w:r>
      <w:r>
        <w:rPr/>
        <w:t>: accurate measuring, learning to taste test (hygiene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egg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¼ teaspoon sal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tablespoon red wine vine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½ cup canola oi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2 cloves garlic, crush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ablespoons red wine vine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¼ cup herb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¼ teaspoon black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dressing: Put egg, salt, first measure of vinegar in small bowl and whisk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Very very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slowly drizzle in the oil, whisking continuously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it has thickened, add garlic, second measure of vinegar, herbs and pepper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Verdana"/>
                <w:sz w:val="28"/>
                <w:szCs w:val="24"/>
              </w:rPr>
            </w:pPr>
            <w:r>
              <w:rPr>
                <w:rFonts w:eastAsia="Cambria" w:cs="Verdana" w:ascii="Cambria" w:hAnsi="Cambria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24:00Z</dcterms:created>
  <dc:creator>Jiuan Jiuan Kok</dc:creator>
  <dc:description/>
  <cp:keywords/>
  <dc:language>en-US</dc:language>
  <cp:lastModifiedBy>john wilson</cp:lastModifiedBy>
  <cp:lastPrinted>2012-08-15T23:27:00Z</cp:lastPrinted>
  <dcterms:modified xsi:type="dcterms:W3CDTF">2013-10-14T09:30:00Z</dcterms:modified>
  <cp:revision>3</cp:revision>
  <dc:subject/>
  <dc:title/>
</cp:coreProperties>
</file>